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730250</wp:posOffset>
                </wp:positionV>
                <wp:extent cx="6312535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60" w:hanging="0"/>
                              <w:rPr/>
                            </w:pPr>
                            <w:r>
                              <w:rPr/>
                              <w:t>Додаток 7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6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27.8pt;mso-wrap-distance-left:0pt;mso-wrap-distance-right:0pt;mso-wrap-distance-top:0pt;mso-wrap-distance-bottom:0pt;margin-top:57.5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60" w:hanging="0"/>
                        <w:rPr/>
                      </w:pPr>
                      <w:r>
                        <w:rPr/>
                        <w:t>Додаток 7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6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1283335</wp:posOffset>
                </wp:positionV>
                <wp:extent cx="6312535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Автотранспортний коледж Державного вищого навчального</w:t>
                              <w:br/>
                              <w:t>закладу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46.15pt;mso-wrap-distance-left:0pt;mso-wrap-distance-right:0pt;mso-wrap-distance-top:0pt;mso-wrap-distance-bottom:0pt;margin-top:101.05pt;mso-position-vertical-relative:page;margin-left:70.7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Автотранспортний коледж Державного вищого навчального</w:t>
                        <w:br/>
                        <w:t>закладу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299835" cy="68002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80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23"/>
                              <w:gridCol w:w="5040"/>
                              <w:gridCol w:w="145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оліко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ртем Віталій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Гриценчук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гор Петр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ич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Ярослав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шеленко Микола Григор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ушнір 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нна Олегі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ич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дрій Валерій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ял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ліна Тарасівн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етель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 Валерій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ічкар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стянтин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гій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оляник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рій Андрій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ладислав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35.45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23"/>
                        <w:gridCol w:w="5040"/>
                        <w:gridCol w:w="145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оліко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ртем Віталій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Гриценчук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гор Петр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ич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Ярослав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шеленко Микола Григор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ушнір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нна Олегі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ич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дрій Валерій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ял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ліна Тарасівн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етель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 Валерій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ічкар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стянти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гій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оляник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рій Андрій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51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Шевчен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ладислав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ge">
                  <wp:posOffset>313055</wp:posOffset>
                </wp:positionV>
                <wp:extent cx="59055" cy="10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3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5pt;height:8pt;mso-wrap-distance-left:0pt;mso-wrap-distance-right:0pt;mso-wrap-distance-top:0pt;mso-wrap-distance-bottom:0pt;margin-top:24.65pt;mso-position-vertical-relative:page;margin-left:315.05pt;mso-position-horizontal-relative:page">
                <v:fill opacity="0f"/>
                <v:textbox inset="0in,0in,0in,0in">
                  <w:txbxContent>
                    <w:p>
                      <w:pPr>
                        <w:pStyle w:val="23"/>
                        <w:shd w:fill="auto" w:val="clear"/>
                        <w:spacing w:lineRule="exact" w:line="16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887720</wp:posOffset>
                </wp:positionH>
                <wp:positionV relativeFrom="page">
                  <wp:posOffset>307975</wp:posOffset>
                </wp:positionV>
                <wp:extent cx="1217295" cy="1079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Продовження додатка 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8.5pt;mso-wrap-distance-left:0pt;mso-wrap-distance-right:0pt;mso-wrap-distance-top:0pt;mso-wrap-distance-bottom:0pt;margin-top:24.25pt;mso-position-vertical-relative:page;margin-left:463.6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Продовження додатка 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720725</wp:posOffset>
                </wp:positionV>
                <wp:extent cx="6299835" cy="16306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23"/>
                              <w:gridCol w:w="5040"/>
                              <w:gridCol w:w="145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шко</w:t>
                                  </w:r>
                                </w:p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Роман Сергійович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2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6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8.4pt;mso-wrap-distance-left:0pt;mso-wrap-distance-right:0pt;mso-wrap-distance-top:0pt;mso-wrap-distance-bottom:0pt;margin-top:56.7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23"/>
                        <w:gridCol w:w="5040"/>
                        <w:gridCol w:w="145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шко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Роман Сергійович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2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6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76935</wp:posOffset>
                </wp:positionH>
                <wp:positionV relativeFrom="page">
                  <wp:posOffset>2703830</wp:posOffset>
                </wp:positionV>
                <wp:extent cx="7103110" cy="22352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Cs w:val="false"/>
                                <w:i w:val="false"/>
                                <w:iCs w:val="false"/>
                                <w:color w:val="000000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212.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Cs w:val="false"/>
                          <w:i w:val="false"/>
                          <w:i w:val="false"/>
                          <w:iCs w:val="false"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Cs w:val="false"/>
                          <w:i w:val="false"/>
                          <w:iCs w:val="false"/>
                          <w:color w:val="000000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">
    <w:name w:val="Колонтитул (2)_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23">
    <w:name w:val="Колонтитул (2)"/>
    <w:basedOn w:val="Normal"/>
    <w:qFormat/>
    <w:pPr>
      <w:widowControl w:val="false"/>
      <w:shd w:fill="FFFFFF" w:val="clear"/>
      <w:spacing w:lineRule="atLeast" w:line="0"/>
    </w:pPr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4:00Z</dcterms:created>
  <dc:creator>upzsn6</dc:creator>
  <dc:description/>
  <cp:keywords/>
  <dc:language>en-US</dc:language>
  <cp:lastModifiedBy>upzsn6</cp:lastModifiedBy>
  <dcterms:modified xsi:type="dcterms:W3CDTF">2017-10-25T13:59:00Z</dcterms:modified>
  <cp:revision>3</cp:revision>
  <dc:subject/>
  <dc:title/>
</cp:coreProperties>
</file>